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>MIŠKO  ĮVEISIMO  PROJEKT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iško įveisimo vieta: </w:t>
      </w:r>
      <w:r>
        <w:rPr/>
        <w:t>Radviliškio raj. Šeduvos sen. Kaulališkių k. Vėriškių k.v. Nr.719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Savininkas: </w:t>
      </w:r>
      <w:r>
        <w:rPr/>
        <w:t>Juozas Juča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Bendras sklypo, kuriame numatoma įveisti mišką, plotas: </w:t>
      </w:r>
      <w:r>
        <w:rPr/>
        <w:t>1,00ha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Želdinių funkcinė paskirtis: </w:t>
      </w:r>
      <w:r>
        <w:rPr/>
        <w:t>ūkinis miška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Projekto vykdymo metai ir sezonas: </w:t>
      </w:r>
      <w:r>
        <w:rPr/>
        <w:t xml:space="preserve">2007m. pavasari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Miško įveisimo būdas:</w:t>
      </w:r>
      <w:r>
        <w:rPr/>
        <w:t xml:space="preserve"> želdinima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Želdavietės aprašymas: </w:t>
      </w:r>
      <w:r>
        <w:rPr/>
        <w:t>reljefas lygus, dirvožemis durpinis tarpinio tipo nusausintas, suvelėnėjimas stiprus, tikslinių medžių rūšių savaiminukų nė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01"/>
        <w:gridCol w:w="1113"/>
        <w:gridCol w:w="1496"/>
        <w:gridCol w:w="720"/>
        <w:gridCol w:w="1260"/>
        <w:gridCol w:w="1080"/>
        <w:gridCol w:w="720"/>
        <w:gridCol w:w="720"/>
        <w:gridCol w:w="2284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6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 dirvonuoja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irvą ruošti vagomis 2007m. pavasarį, atstumas tarp vagų centrų 2.0m. Sodmenis sodinti į vagos dugną 1,25m atstumu. Pasikeitus atstumui tarp vagų centrų, atstumus eilėse perskaičiuoti.   Rekomenduojamas sodmenų aukštis dėl aukštos žolinės augalijos – ne mažiau 1m 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Juodalks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/>
              <w:t>Vis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0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PROVENENCIJŲ (KILMIŲ)  RAJONAI, IŠ KURIŲ GALIMA NAUDOTI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MIŠKO  DAUGINAMĄJĄ MEDŽIAGĄ              </w:t>
        <w:tab/>
        <w:tab/>
        <w:tab/>
        <w:t xml:space="preserve">        </w:t>
      </w:r>
      <w:r>
        <w:rPr/>
        <w:t xml:space="preserve">1. Pajūrio žemumos ir Žemaičių aukštumos </w:t>
      </w:r>
      <w:r>
        <w:rPr>
          <w:b/>
        </w:rPr>
        <w:t>karpotojo  beržo</w:t>
      </w:r>
      <w:r>
        <w:rPr/>
        <w:t xml:space="preserve">  sėklinis rajonas - Tytuvėnų, Šiaulių, Kuršėnų, Mažeikių, Telšių, Rietavo, Tauragės, Šilutės, Kretingos, Radviliškio, Panevėžio, Pakruojo ir Joniškio  miškų urėdijos.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 xml:space="preserve">2.Pajūrio ir Mūšos–Nemunėlio žemumų – Žemaičių aukštumos </w:t>
      </w:r>
      <w:r>
        <w:rPr>
          <w:b/>
        </w:rPr>
        <w:t>juodalksnio</w:t>
      </w:r>
      <w:r>
        <w:rPr/>
        <w:t xml:space="preserve"> sėklinis rajonas  -Joniškio, Mažeikių, Kėdainių, Kretingos, Kuršėnų, Pakruojo, Radviliškio, Rietavo, Šiaulių, Šilutės, Tauragės, Telšių, Tytuvėnų miškų urėdijos ir Kuršių nerijos NP.</w:t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b/>
        </w:rPr>
        <w:t xml:space="preserve">Projektą parengė: </w:t>
      </w:r>
      <w:r>
        <w:rPr/>
        <w:t>Povilas Jankūnas</w:t>
        <w:tab/>
        <w:tab/>
        <w:tab/>
        <w:tab/>
        <w:t>2007 m. kovas 19 d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b/>
        </w:rPr>
        <w:t xml:space="preserve">Projektą tvirtina: </w:t>
      </w:r>
      <w:r>
        <w:rPr/>
        <w:t xml:space="preserve">V.Į. Radviliškio miškų urėdijos urėdo pavaduotojas </w:t>
      </w:r>
    </w:p>
    <w:sectPr>
      <w:type w:val="nextPage"/>
      <w:pgSz w:w="12240" w:h="15840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4:46:00Z</dcterms:created>
  <dc:creator>Tytuvėnų miškų urėdija</dc:creator>
  <dc:description/>
  <cp:keywords/>
  <dc:language>en-US</dc:language>
  <cp:lastModifiedBy>Povilas</cp:lastModifiedBy>
  <cp:lastPrinted>2007-03-25T21:12:00Z</cp:lastPrinted>
  <dcterms:modified xsi:type="dcterms:W3CDTF">2007-03-25T18:19:00Z</dcterms:modified>
  <cp:revision>5</cp:revision>
  <dc:subject/>
  <dc:title/>
</cp:coreProperties>
</file>